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Topi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Is the amount of time allocated for CCAs for secondary school students too much or too littl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1. Framing your research topic:</w:t>
      </w:r>
    </w:p>
    <w:p>
      <w:pPr>
        <w:pStyle w:val="Normal"/>
        <w:rPr>
          <w:rFonts w:ascii="Times New Roman" w:hAnsi="Times New Roman" w:cs="Times New Roman"/>
          <w:sz w:val="24"/>
          <w:szCs w:val="24"/>
        </w:rPr>
      </w:pPr>
      <w:r>
        <w:rPr>
          <w:rFonts w:cs="Times New Roman" w:ascii="Times New Roman" w:hAnsi="Times New Roman"/>
          <w:sz w:val="24"/>
          <w:szCs w:val="24"/>
        </w:rPr>
        <w:t xml:space="preserve">Co-Curricular Activities are very important to Secondary School Students currently. Active participation in CCAs requires a lot of time and energy. It may take up time used for studying, thus if too much time is taken for CCAs, the academic performance of pupils may be affected. If the CCA is taking too much time or if the CCA gives students negative thoughts because of its long hours, the amount of time of time taken for each training or the number of trainings per week can be reduced. Not all students possess self-discipline or time-management; hence some pupils will use too much time for their CCAs and will not re-focus themselves to continue their academic studying. This may give students more time to concentrate on their studies. However if the time allocated for CCAs is too little, the pupils may not be able to complete all the activities they are required and they will rush through many important activities. Thus, students will not enjoy their CCAs to the fullest and will start to dislike their CCA. A range of activities will not be able to take place due to time constrains. Students will not be able to take part in interesting activities as there only will be time for the necessary activitie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2. Reasons for the choice of topic:</w:t>
      </w:r>
    </w:p>
    <w:p>
      <w:pPr>
        <w:pStyle w:val="Normal"/>
        <w:rPr>
          <w:rFonts w:ascii="Times New Roman" w:hAnsi="Times New Roman" w:cs="Times New Roman"/>
          <w:sz w:val="24"/>
          <w:szCs w:val="24"/>
          <w:lang w:val="en-GB"/>
        </w:rPr>
      </w:pPr>
      <w:r>
        <w:rPr>
          <w:rFonts w:cs="Times New Roman" w:ascii="Times New Roman" w:hAnsi="Times New Roman"/>
          <w:sz w:val="24"/>
          <w:szCs w:val="24"/>
        </w:rPr>
        <w:t xml:space="preserve">I have chosen this topic because CCA plays a very important part in Secondary School student’s life. CCAs are very significant to Secondary school students as active participation in CCAs give students CCA points which are important as the </w:t>
      </w:r>
      <w:r>
        <w:rPr>
          <w:rFonts w:cs="Times New Roman" w:ascii="Times New Roman" w:hAnsi="Times New Roman"/>
          <w:sz w:val="24"/>
          <w:szCs w:val="24"/>
          <w:lang w:val="en-GB"/>
        </w:rPr>
        <w:t>CCA points can be converted to a grade, and may be used in their application for admission to centralised institutes, junior colleges, polytechnics and institutes of technical education. This topic involves students and students are readily available to be surveyed and it is easy to get results. Students and the school can benefit as the school will know the opinions of the students on CCAs and will be able to use the results for planning purposes pertaining to CCAs in the future.</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3. Feasibility of the projec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re is a need for my project as some pupils may have problems or dislikes with the timing of the CCAs and may not like the CCA because of this. However, these students are too scared to voice out their thoughts and may just keep silent. Through this survey, the school will be able to find out about the students’ true feelings about their CCAs. This project will be able to be completed as the survey subjects are readily available and easily accessible.</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4. Manageability of the projec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y parts of this project can be done in group work. One example is coming up with questions to be placed in the survey can be done as a group. The interview questions can be planned together and executed together. The distribution of the survey forms can also be done as a group. A possible problem is that some people do not bother giving us their true opinions on what they think of their CCAs and will not be honest and some other people may just rush through the survey form, not putting their thought into it. Some people may not even bother doing the survey form.</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5. Accessibility of the information required:</w:t>
      </w:r>
    </w:p>
    <w:p>
      <w:pPr>
        <w:pStyle w:val="Normal"/>
        <w:widowControl/>
        <w:bidi w:val="0"/>
        <w:spacing w:lineRule="auto" w:line="276" w:before="0" w:after="200"/>
        <w:rPr/>
      </w:pPr>
      <w:r>
        <w:rPr>
          <w:rFonts w:cs="Times New Roman" w:ascii="Times New Roman" w:hAnsi="Times New Roman"/>
          <w:sz w:val="24"/>
          <w:szCs w:val="24"/>
          <w:lang w:val="en-GB"/>
        </w:rPr>
        <w:t xml:space="preserve">The opinions of people on the timing of CCAs will be relevant to this project as I will be able to know if people want more time or less time for their CCAs. Both primary and secondary sources can be used to obtain this information. A possible problem that I may face when gathering my materials is I may not get relevant information required for my project or the information I may get may not be related to my projec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B.Giresh Ram (3)                                                                                                               16/2/2010</w:t>
    </w:r>
  </w:p>
  <w:p>
    <w:pPr>
      <w:pStyle w:val="Header"/>
      <w:rPr>
        <w:rFonts w:ascii="Times New Roman" w:hAnsi="Times New Roman" w:cs="Times New Roman"/>
        <w:sz w:val="24"/>
        <w:szCs w:val="24"/>
      </w:rPr>
    </w:pPr>
    <w:r>
      <w:rPr>
        <w:rFonts w:cs="Times New Roman" w:ascii="Times New Roman" w:hAnsi="Times New Roman"/>
        <w:sz w:val="24"/>
        <w:szCs w:val="24"/>
      </w:rPr>
      <w:t>Sec 1Q                                                          Preliminary Id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1:00Z</dcterms:created>
  <dc:creator>Giresh</dc:creator>
  <dc:description/>
  <cp:keywords/>
  <dc:language>en-US</dc:language>
  <cp:lastModifiedBy>Giresh</cp:lastModifiedBy>
  <cp:lastPrinted>2010-02-18T21:32:00Z</cp:lastPrinted>
  <dcterms:modified xsi:type="dcterms:W3CDTF">2010-02-18T13:41:00Z</dcterms:modified>
  <cp:revision>2</cp:revision>
  <dc:subject/>
  <dc:title/>
</cp:coreProperties>
</file>